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 Taylor</w:t>
      </w:r>
    </w:p>
    <w:p>
      <w:pPr>
        <w:pStyle w:val="Normal"/>
        <w:rPr/>
      </w:pPr>
      <w:r>
        <w:rPr/>
        <w:t>EDU 221</w:t>
      </w:r>
    </w:p>
    <w:p>
      <w:pPr>
        <w:pStyle w:val="Normal"/>
        <w:rPr/>
      </w:pPr>
      <w:r>
        <w:rPr/>
        <w:t>Dr. Grace</w:t>
      </w:r>
    </w:p>
    <w:p>
      <w:pPr>
        <w:pStyle w:val="Normal"/>
        <w:rPr/>
      </w:pPr>
      <w:r>
        <w:rPr/>
        <w:t>2/3/08</w:t>
      </w:r>
    </w:p>
    <w:p>
      <w:pPr>
        <w:pStyle w:val="Normal"/>
        <w:rPr/>
      </w:pPr>
      <w:r>
        <w:rPr/>
      </w:r>
    </w:p>
    <w:p>
      <w:pPr>
        <w:pStyle w:val="Normal"/>
        <w:rPr/>
      </w:pPr>
      <w:r>
        <w:rPr/>
        <w:t xml:space="preserve"> </w:t>
      </w:r>
    </w:p>
    <w:p>
      <w:pPr>
        <w:pStyle w:val="Normal"/>
        <w:rPr/>
      </w:pPr>
      <w:r>
        <w:rPr/>
        <w:t>UbD/DI Chapter 5</w:t>
      </w:r>
    </w:p>
    <w:p>
      <w:pPr>
        <w:pStyle w:val="Normal"/>
        <w:rPr/>
      </w:pPr>
      <w:r>
        <w:rPr/>
      </w:r>
    </w:p>
    <w:p>
      <w:pPr>
        <w:pStyle w:val="Normal"/>
        <w:rPr/>
      </w:pPr>
      <w:r>
        <w:rPr/>
        <w:tab/>
        <w:t xml:space="preserve">This chapter deals with the essentials behind making sure students understand, as seen through the logic of the Backward Design model.  How do you know when a student truly understands?  What are ways that you can assess this understanding?  Are single cumulative assessments truly accurate?  These are all questions addressed through the chapter.  There is a strong emphasis on the ‘snapshot’ versus ‘photo album’ approach of assessment as well.  In order to follow up with this idea of an array of pictures versus a single look at work, there are three forms of assessment that should be instated in the successfully differentiated classroom.  The importance of each assessment is thoroughly looked at as well.  Diagnostic assessments (pre-assessments)  are necessary for determining how much of a unit the teacher must emphasize or address, formative assessments allow for teachers to see how well students are keeping up or falling behind, and of course the classic summative assessments which help determine whether students truly grasped the information that you attempted (or hopefully succeeded) to get across.  Another highlight of the chapter lies in the area of feedback.  Far too many teachers simply offer grades or praise.  Praise is of course, by all means, positive for students to hear.  However, praise does not build a student into a stronger student, true feedback does.  The difference is in the attention paid to both positive </w:t>
      </w:r>
      <w:r>
        <w:rPr>
          <w:i/>
        </w:rPr>
        <w:t>and</w:t>
      </w:r>
      <w:r>
        <w:rPr/>
        <w:t xml:space="preserve"> negative aspects of a student’s work.  This practice still gives praise to the students, but at the same time it allows them the ability to focus on their weaker areas.  </w:t>
      </w:r>
    </w:p>
    <w:p>
      <w:pPr>
        <w:pStyle w:val="Normal"/>
        <w:rPr/>
      </w:pPr>
      <w:r>
        <w:rPr/>
      </w:r>
    </w:p>
    <w:p>
      <w:pPr>
        <w:pStyle w:val="Normal"/>
        <w:rPr/>
      </w:pPr>
      <w:r>
        <w:rPr/>
        <w:tab/>
        <w:t xml:space="preserve">The chapter was really more of an eye opener if nothing else.  For a teacher-to-be, it brings a lot of attention to the amount of time and focus needed in order to be affective.  The different types of assessments, while nearly overwhelming, are certainly logical and necessary for an affectively differentiated classroom.  It is interesting too, to look back on my own high school experiences to see what teachers I had that applied these procedures, and what teachers seemed to use more archaic methods of instruc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5:50:00Z</dcterms:created>
  <dc:creator>Ice</dc:creator>
  <dc:description/>
  <dc:language>en-US</dc:language>
  <cp:lastModifiedBy>Ice</cp:lastModifiedBy>
  <dcterms:modified xsi:type="dcterms:W3CDTF">2008-02-05T07:01:00Z</dcterms:modified>
  <cp:revision>2</cp:revision>
  <dc:subject/>
  <dc:title>Kyle Taylor</dc:title>
</cp:coreProperties>
</file>